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 ____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резервного фонд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Ейского района за 2020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985"/>
        <w:gridCol w:w="1701"/>
        <w:gridCol w:w="22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               2020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сполнено за 2020 год, тыс. руб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уточненного плана, +,- 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  <w:tab w:val="righ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  <w:tab w:val="righ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000 523000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-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000 523001105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000000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23000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-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23001105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230011050 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4:00Z</dcterms:created>
  <dc:creator>seg</dc:creator>
  <dc:description/>
  <cp:keywords/>
  <dc:language>en-US</dc:language>
  <cp:lastModifiedBy>RePack by Diakov</cp:lastModifiedBy>
  <cp:lastPrinted>2015-04-21T16:49:00Z</cp:lastPrinted>
  <dcterms:modified xsi:type="dcterms:W3CDTF">2021-02-25T08:31:00Z</dcterms:modified>
  <cp:revision>32</cp:revision>
  <dc:subject/>
  <dc:title>ПРИЛОЖЕНИЕ № 3</dc:title>
</cp:coreProperties>
</file>